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SCOOBY DOO en el Castillo del Misterio.</w:t>
      </w:r>
    </w:p>
    <w:p>
      <w:pPr>
        <w:pStyle w:val="Normal"/>
        <w:ind w:firstLine="72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La Máquina del Misterio llega al Castillo en ruinas y la pandilla asciende, dispuesta a explorar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De repente Velma, Shaggy, Daphne y Fred son apresados por unas grandes manos y un coro de voces grita: “Nuestros experimentos están casi terminados. Nada Puede detenernos ahora”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Aunque asustado, Scooby decide buscar a sus amigos, pero pronto siente que no está solo. Fantasmas y demonios de los más extraños tipos se reunen en todas partes y aparecen de repente intentando pararle para que no libere al resto de la pandilla. ¿Puedes tú, como Scooby, abrirte camino a través de los locos guardaespaldas del científico, para rescatar a tus amigos echando a sus capturadores?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Quizá el recorrido de Scooby Snax pueda ayudarte en tu busqueda.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CONTROLES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Spectrum y Amstrad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rriba/Salto: Joystick o tecla definibl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bajo/Agacharse: Joystick o tecla definibl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Izquierda: Joystick o tecla definibl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Derecha: Joystick o tecla definibl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Golpear: Joystick o tecla definibl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Pausa: U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Cancelar: Y.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Commodore 64/128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Mover y golpear: Joystick en Port 2.</w:t>
      </w:r>
    </w:p>
    <w:p>
      <w:pPr>
        <w:pStyle w:val="Normal"/>
        <w:rPr>
          <w:lang w:val="es-ES_tradnl"/>
        </w:rPr>
      </w:pPr>
      <w:r>
        <w:rPr>
          <w:lang w:val="es-ES_tradnl"/>
        </w:rPr>
        <w:t>Pausa: F5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22:28:00Z</dcterms:created>
  <dc:creator>Jaime González Soriano</dc:creator>
  <dc:description/>
  <dc:language>en-US</dc:language>
  <cp:lastModifiedBy>Jaime González Soriano</cp:lastModifiedBy>
  <dcterms:modified xsi:type="dcterms:W3CDTF">2000-08-18T22:28:00Z</dcterms:modified>
  <cp:revision>1</cp:revision>
  <dc:subject/>
  <dc:title>SCOOBY DOO en el Castillo del Misterio</dc:title>
</cp:coreProperties>
</file>